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565" w:leader="none"/>
        </w:tabs>
        <w:ind w:firstLine="207"/>
        <w:rPr>
          <w:b/>
          <w:b/>
          <w:u w:val="single"/>
          <w:bdr w:val="single" w:sz="4" w:space="0" w:color="000000"/>
        </w:rPr>
      </w:pPr>
      <w:r>
        <w:rPr>
          <w:b/>
          <w:u w:val="single"/>
          <w:bdr w:val="single" w:sz="4" w:space="0" w:color="000000"/>
        </w:rPr>
        <w:t>ワークシートの例</w:t>
      </w:r>
    </w:p>
    <w:p>
      <w:pPr>
        <w:pStyle w:val="Normal"/>
        <w:tabs>
          <w:tab w:val="clear" w:pos="840"/>
          <w:tab w:val="left" w:pos="5565" w:leader="none"/>
        </w:tabs>
        <w:ind w:firstLine="207"/>
        <w:rPr>
          <w:b/>
          <w:b/>
          <w:u w:val="single"/>
          <w:bdr w:val="single" w:sz="4" w:space="0" w:color="000000"/>
          <w:lang w:val="en-US" w:eastAsia="en-US"/>
        </w:rPr>
      </w:pPr>
      <w:r>
        <w:rPr>
          <w:b/>
          <w:u w:val="single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3550</wp:posOffset>
                </wp:positionH>
                <wp:positionV relativeFrom="paragraph">
                  <wp:posOffset>635</wp:posOffset>
                </wp:positionV>
                <wp:extent cx="1600200" cy="571500"/>
                <wp:effectExtent l="558165" t="5080" r="171450" b="2171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RectCallout">
                          <a:avLst>
                            <a:gd name="adj1" fmla="val -84800"/>
                            <a:gd name="adj2" fmla="val 87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コミュニケーションを意識し、２人組の対話になるように作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36.5pt;margin-top:0pt;width:125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コミュニケーションを意識し、２人組の対話になるように作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5565" w:leader="none"/>
        </w:tabs>
        <w:ind w:firstLine="2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7225</wp:posOffset>
                </wp:positionH>
                <wp:positionV relativeFrom="paragraph">
                  <wp:posOffset>114300</wp:posOffset>
                </wp:positionV>
                <wp:extent cx="1200150" cy="227330"/>
                <wp:effectExtent l="135255" t="5080" r="5715" b="2184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27160"/>
                        </a:xfrm>
                        <a:prstGeom prst="wedgeRectCallout">
                          <a:avLst>
                            <a:gd name="adj1" fmla="val -61004"/>
                            <a:gd name="adj2" fmla="val 143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日本語訳も与えておく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75pt;margin-top:9pt;width:94.45pt;height:17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日本語訳も与えてお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Unit 5 Video Games </w:t>
      </w:r>
      <w:r>
        <w:rPr>
          <w:b/>
        </w:rPr>
        <w:t>–</w:t>
      </w:r>
      <w:r>
        <w:rPr>
          <w:b/>
        </w:rPr>
        <w:t xml:space="preserve"> For or Against</w:t>
      </w:r>
      <w:r>
        <w:rPr/>
        <w:tab/>
        <w:t>Name</w:t>
      </w:r>
      <w:r>
        <w:rPr/>
        <w:t>　</w:t>
      </w:r>
      <w:r>
        <w:rPr/>
        <w:t xml:space="preserve">( </w:t>
      </w:r>
      <w:r>
        <w:rPr/>
        <w:t>佐　賀　太　郎</w:t>
      </w:r>
      <w:r>
        <w:rPr>
          <w:rFonts w:eastAsia="Century"/>
        </w:rPr>
        <w:t xml:space="preserve"> </w:t>
      </w:r>
      <w:r>
        <w:rPr/>
        <w:t>)</w:t>
      </w:r>
    </w:p>
    <w:p>
      <w:pPr>
        <w:pStyle w:val="Normal"/>
        <w:tabs>
          <w:tab w:val="clear" w:pos="840"/>
          <w:tab w:val="left" w:pos="5565" w:leader="none"/>
        </w:tabs>
        <w:ind w:firstLine="206"/>
        <w:rPr/>
      </w:pPr>
      <w:r>
        <w:rPr/>
      </w:r>
    </w:p>
    <w:tbl>
      <w:tblPr>
        <w:tblW w:w="9366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"/>
        <w:gridCol w:w="3977"/>
        <w:gridCol w:w="415"/>
        <w:gridCol w:w="361"/>
        <w:gridCol w:w="362"/>
        <w:gridCol w:w="361"/>
        <w:gridCol w:w="362"/>
        <w:gridCol w:w="3096"/>
      </w:tblGrid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What are you doing?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53340</wp:posOffset>
                      </wp:positionV>
                      <wp:extent cx="137795" cy="11938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6pt;margin-top:4.2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53975</wp:posOffset>
                      </wp:positionV>
                      <wp:extent cx="137795" cy="11938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4pt;margin-top:4.25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255905</wp:posOffset>
                      </wp:positionV>
                      <wp:extent cx="137795" cy="11938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8pt;margin-top:20.15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458470</wp:posOffset>
                      </wp:positionV>
                      <wp:extent cx="137795" cy="11938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5pt;margin-top:36.1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64210</wp:posOffset>
                      </wp:positionV>
                      <wp:extent cx="137795" cy="11938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0.05pt;margin-top:52.3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001520</wp:posOffset>
                      </wp:positionV>
                      <wp:extent cx="137795" cy="11938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1pt;margin-top:157.6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203450</wp:posOffset>
                      </wp:positionV>
                      <wp:extent cx="137795" cy="11938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5pt;margin-top:173.5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406015</wp:posOffset>
                      </wp:positionV>
                      <wp:extent cx="137795" cy="11938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2pt;margin-top:189.45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2611755</wp:posOffset>
                      </wp:positionV>
                      <wp:extent cx="137795" cy="11938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0.35pt;margin-top:205.65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865755</wp:posOffset>
                      </wp:positionV>
                      <wp:extent cx="137795" cy="11938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65pt;margin-top:225.65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3067685</wp:posOffset>
                      </wp:positionV>
                      <wp:extent cx="137795" cy="11938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1.05pt;margin-top:241.55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270250</wp:posOffset>
                      </wp:positionV>
                      <wp:extent cx="137795" cy="11938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75pt;margin-top:257.5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3475990</wp:posOffset>
                      </wp:positionV>
                      <wp:extent cx="137795" cy="11938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2pt;margin-top:273.7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880745</wp:posOffset>
                      </wp:positionV>
                      <wp:extent cx="137795" cy="11938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1pt;margin-top:69.35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083310</wp:posOffset>
                      </wp:positionV>
                      <wp:extent cx="137795" cy="11938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2pt;margin-top:85.3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921760</wp:posOffset>
                      </wp:positionV>
                      <wp:extent cx="137795" cy="11938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0.55pt;margin-top:308.8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4359275</wp:posOffset>
                      </wp:positionV>
                      <wp:extent cx="137795" cy="11938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35pt;margin-top:343.25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しているの？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45720</wp:posOffset>
                      </wp:positionV>
                      <wp:extent cx="137795" cy="11938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1pt;margin-top:3.6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I</w:t>
            </w:r>
            <w:r>
              <w:rPr/>
              <w:t>’</w:t>
            </w:r>
            <w:r>
              <w:rPr/>
              <w:t xml:space="preserve">m playing </w:t>
            </w:r>
            <w:r>
              <w:rPr>
                <w:u w:val="single"/>
              </w:rPr>
              <w:t>a video game made in the United States.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6035</wp:posOffset>
                      </wp:positionV>
                      <wp:extent cx="137795" cy="11938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7pt;margin-top:2.05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メリカ製のテレビゲームをやってるんだよ。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2225</wp:posOffset>
                      </wp:positionV>
                      <wp:extent cx="137795" cy="11938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15pt;margin-top:1.75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374650</wp:posOffset>
                      </wp:positionV>
                      <wp:extent cx="1600200" cy="685800"/>
                      <wp:effectExtent l="122555" t="454025" r="41529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85800"/>
                              </a:xfrm>
                              <a:prstGeom prst="wedgeRectCallout">
                                <a:avLst>
                                  <a:gd name="adj1" fmla="val -56347"/>
                                  <a:gd name="adj2" fmla="val -113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単元の新出表現など、特に定着させたい表現にはアンダーラインを引く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6.7pt;margin-top:29.5pt;width:125.95pt;height:53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単元の新出表現など、特に定着させたい表現にはアンダーラインを引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 xml:space="preserve">Wow, </w:t>
            </w:r>
            <w:r>
              <w:rPr>
                <w:u w:val="single"/>
              </w:rPr>
              <w:t>the monster eating cookies</w:t>
            </w:r>
            <w:r>
              <w:rPr/>
              <w:t xml:space="preserve"> is very cute.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6510</wp:posOffset>
                      </wp:positionV>
                      <wp:extent cx="137795" cy="11938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3pt;margin-top:1.3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わー、クッキーを食べてるモンスターはとってもかわいいネ。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9525</wp:posOffset>
                      </wp:positionV>
                      <wp:extent cx="137795" cy="11938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4pt;margin-top:0.75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How old is he?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モンスター何歳かな？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Sorry, I don</w:t>
            </w:r>
            <w:r>
              <w:rPr/>
              <w:t>’</w:t>
            </w:r>
            <w:r>
              <w:rPr/>
              <w:t xml:space="preserve">t know </w:t>
            </w:r>
            <w:r>
              <w:rPr>
                <w:u w:val="single"/>
              </w:rPr>
              <w:t>how old he is</w:t>
            </w:r>
            <w:r>
              <w:rPr/>
              <w:t>.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ごめん、何歳なのかは知らないんだ。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64135</wp:posOffset>
                      </wp:positionV>
                      <wp:extent cx="137795" cy="11938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3pt;margin-top:5.05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66065</wp:posOffset>
                      </wp:positionV>
                      <wp:extent cx="137795" cy="11938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7pt;margin-top:20.95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468630</wp:posOffset>
                      </wp:positionV>
                      <wp:extent cx="137795" cy="11938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4pt;margin-top:36.9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674370</wp:posOffset>
                      </wp:positionV>
                      <wp:extent cx="137795" cy="11938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0.15pt;margin-top:53.1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Well, my mother says fighting games are too violent.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は、お母さんが格闘ゲームは暴力的過ぎるって言うんだ。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99060</wp:posOffset>
                      </wp:positionV>
                      <wp:extent cx="1600200" cy="685800"/>
                      <wp:effectExtent l="751840" t="79375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85800"/>
                              </a:xfrm>
                              <a:prstGeom prst="wedgeRectCallout">
                                <a:avLst>
                                  <a:gd name="adj1" fmla="val -96824"/>
                                  <a:gd name="adj2" fmla="val -60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ＳＲはSpeed Reading、ＳはSpeakingのことで、できたらチェックマークを付け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35pt;margin-top:7.8pt;width:125.95pt;height:53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ＳＲはSpeed Reading、ＳはSpeakingのことで、できたらチェックマークを付け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What do you think?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あなたはどう思う？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4770</wp:posOffset>
                      </wp:positionV>
                      <wp:extent cx="137795" cy="11938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85pt;margin-top:5.1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266700</wp:posOffset>
                      </wp:positionV>
                      <wp:extent cx="137795" cy="11938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1.25pt;margin-top:21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469265</wp:posOffset>
                      </wp:positionV>
                      <wp:extent cx="137795" cy="11938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95pt;margin-top:36.95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675005</wp:posOffset>
                      </wp:positionV>
                      <wp:extent cx="137795" cy="119380"/>
                      <wp:effectExtent l="5715" t="5080" r="508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4pt;margin-top:53.15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>
                <w:u w:val="single"/>
              </w:rPr>
              <w:t xml:space="preserve">I disagree with </w:t>
            </w:r>
            <w:r>
              <w:rPr/>
              <w:t>your mother.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僕は君のお母さんの意見に反対だよ。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We have the right to play video games.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僕たちにはテレビゲームをする権利があるはずだよ。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46990</wp:posOffset>
                      </wp:positionV>
                      <wp:extent cx="137795" cy="119380"/>
                      <wp:effectExtent l="5715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4pt;margin-top:3.7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>
                <w:u w:val="single"/>
              </w:rPr>
              <w:t>I see what you mean, but</w:t>
            </w:r>
            <w:r>
              <w:rPr/>
              <w:t xml:space="preserve"> children can</w:t>
            </w:r>
            <w:r>
              <w:rPr/>
              <w:t>’</w:t>
            </w:r>
            <w:r>
              <w:rPr/>
              <w:t>t tell games from reality.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4925</wp:posOffset>
                      </wp:positionV>
                      <wp:extent cx="137795" cy="119380"/>
                      <wp:effectExtent l="5715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0.35pt;margin-top:2.75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言いたいことはわかるけど、子供にはゲームと現実の区別がつかないヨ。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73660</wp:posOffset>
                      </wp:positionV>
                      <wp:extent cx="137795" cy="119380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1.6pt;margin-top:5.8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96440</wp:posOffset>
                      </wp:positionH>
                      <wp:positionV relativeFrom="paragraph">
                        <wp:posOffset>349250</wp:posOffset>
                      </wp:positionV>
                      <wp:extent cx="1600200" cy="455930"/>
                      <wp:effectExtent l="483235" t="5080" r="5715" b="3943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55760"/>
                              </a:xfrm>
                              <a:prstGeom prst="wedgeRectCallout">
                                <a:avLst>
                                  <a:gd name="adj1" fmla="val -80041"/>
                                  <a:gd name="adj2" fmla="val 1352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与える表現は１０～１５が適当であ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7.2pt;margin-top:27.5pt;width:125.95pt;height:35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与える表現は１０～１５が適当であ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☆</w:t>
            </w:r>
            <w:r>
              <w:rPr>
                <w:u w:val="single"/>
              </w:rPr>
              <w:t xml:space="preserve">How about </w:t>
            </w:r>
            <w:r>
              <w:rPr/>
              <w:t>having age limit?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40640</wp:posOffset>
                      </wp:positionV>
                      <wp:extent cx="137795" cy="11938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55pt;margin-top:3.2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齢制限をしてみてはどうかな？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/>
              <w:t>Tha</w:t>
            </w:r>
            <w:r>
              <w:rPr/>
              <w:t>t’</w:t>
            </w:r>
            <w:r>
              <w:rPr/>
              <w:t>s a good idea.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いい考えだね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★</w:t>
            </w:r>
            <w:r>
              <w:rPr>
                <w:u w:val="single"/>
              </w:rPr>
              <w:t>I agree with</w:t>
            </w:r>
            <w:r>
              <w:rPr/>
              <w:t xml:space="preserve"> you.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54610</wp:posOffset>
                      </wp:positionV>
                      <wp:extent cx="137795" cy="11938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8">
                                    <a:moveTo>
                                      <a:pt x="0" y="83"/>
                                    </a:moveTo>
                                    <a:cubicBezTo>
                                      <a:pt x="12" y="120"/>
                                      <a:pt x="29" y="144"/>
                                      <a:pt x="60" y="165"/>
                                    </a:cubicBezTo>
                                    <a:cubicBezTo>
                                      <a:pt x="62" y="173"/>
                                      <a:pt x="59" y="188"/>
                                      <a:pt x="67" y="188"/>
                                    </a:cubicBezTo>
                                    <a:cubicBezTo>
                                      <a:pt x="77" y="188"/>
                                      <a:pt x="87" y="148"/>
                                      <a:pt x="90" y="143"/>
                                    </a:cubicBezTo>
                                    <a:cubicBezTo>
                                      <a:pt x="111" y="106"/>
                                      <a:pt x="130" y="83"/>
                                      <a:pt x="165" y="60"/>
                                    </a:cubicBezTo>
                                    <a:cubicBezTo>
                                      <a:pt x="179" y="15"/>
                                      <a:pt x="160" y="59"/>
                                      <a:pt x="202" y="23"/>
                                    </a:cubicBezTo>
                                    <a:cubicBezTo>
                                      <a:pt x="209" y="17"/>
                                      <a:pt x="217" y="0"/>
                                      <a:pt x="2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188" path="m0,83c12,120,29,144,60,165c62,173,59,188,67,188c77,188,87,148,90,143c111,106,130,83,165,60c179,15,160,59,202,23c209,17,217,0,217,0e" stroked="t" o:allowincell="t" style="position:absolute;margin-left:-0.2pt;margin-top:4.3pt;width:10.8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あなたの意見に賛成だよ。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7545" w:leader="none"/>
        </w:tabs>
        <w:ind w:left="315" w:right="355" w:hanging="0"/>
        <w:rPr/>
      </w:pPr>
      <w:r>
        <w:rPr/>
      </w:r>
    </w:p>
    <w:p>
      <w:pPr>
        <w:pStyle w:val="Normal"/>
        <w:tabs>
          <w:tab w:val="clear" w:pos="840"/>
          <w:tab w:val="left" w:pos="7545" w:leader="none"/>
        </w:tabs>
        <w:ind w:left="315" w:right="35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3825</wp:posOffset>
                </wp:positionH>
                <wp:positionV relativeFrom="paragraph">
                  <wp:posOffset>88900</wp:posOffset>
                </wp:positionV>
                <wp:extent cx="2066925" cy="307340"/>
                <wp:effectExtent l="466090" t="5080" r="5080" b="263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307440"/>
                        </a:xfrm>
                        <a:prstGeom prst="wedgeRectCallout">
                          <a:avLst>
                            <a:gd name="adj1" fmla="val -72425"/>
                            <a:gd name="adj2" fmla="val 133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単元で利用する回数の分、欄を作っておく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75pt;margin-top:7pt;width:162.7pt;height:2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単元で利用する回数の分、欄を作ってお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7545" w:leader="none"/>
        </w:tabs>
        <w:ind w:left="315" w:right="355" w:hanging="0"/>
        <w:rPr/>
      </w:pPr>
      <w:r>
        <w:rPr/>
        <w:tab/>
      </w:r>
    </w:p>
    <w:tbl>
      <w:tblPr>
        <w:tblW w:w="8610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1050"/>
        <w:gridCol w:w="1732"/>
        <w:gridCol w:w="1733"/>
        <w:gridCol w:w="1732"/>
        <w:gridCol w:w="1733"/>
      </w:tblGrid>
      <w:tr>
        <w:trPr>
          <w:trHeight w:val="340" w:hRule="exac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日付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10</w:t>
            </w:r>
            <w:r>
              <w:rPr/>
              <w:t>／</w:t>
            </w:r>
            <w:r>
              <w:rPr/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11</w:t>
            </w:r>
            <w:r>
              <w:rPr/>
              <w:t>／</w:t>
            </w:r>
            <w:r>
              <w:rPr/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／</w:t>
            </w:r>
          </w:p>
        </w:tc>
      </w:tr>
      <w:tr>
        <w:trPr>
          <w:trHeight w:val="340" w:hRule="exac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113" w:right="355" w:firstLine="105"/>
              <w:rPr/>
            </w:pPr>
            <w:r>
              <w:rPr/>
              <w:t>評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109" w:right="3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109" w:right="3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N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27635</wp:posOffset>
                      </wp:positionV>
                      <wp:extent cx="2066925" cy="685800"/>
                      <wp:effectExtent l="1306830" t="4572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685800"/>
                              </a:xfrm>
                              <a:prstGeom prst="wedgeRectCallout">
                                <a:avLst>
                                  <a:gd name="adj1" fmla="val -113134"/>
                                  <a:gd name="adj2" fmla="val -559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ＳＲはSpeed Reading、ＲＮはReading Naturally,ＳはSpeakingのこと。その日の活動を４段階で評価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15pt;margin-top:10.05pt;width:162.7pt;height:53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ＳＲはSpeed Reading、ＲＮはReading Naturally,ＳはSpeakingのこと。その日の活動を４段階で評価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109" w:right="3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center" w:pos="2100" w:leader="none"/>
          <w:tab w:val="center" w:pos="3780" w:leader="none"/>
          <w:tab w:val="center" w:pos="5460" w:leader="none"/>
          <w:tab w:val="center" w:pos="7140" w:leader="none"/>
        </w:tabs>
        <w:ind w:right="355" w:hanging="0"/>
        <w:rPr/>
      </w:pPr>
      <w:r>
        <w:rPr/>
        <w:tab/>
      </w:r>
    </w:p>
    <w:p>
      <w:pPr>
        <w:pStyle w:val="Normal"/>
        <w:tabs>
          <w:tab w:val="clear" w:pos="840"/>
          <w:tab w:val="center" w:pos="2100" w:leader="none"/>
          <w:tab w:val="center" w:pos="3780" w:leader="none"/>
          <w:tab w:val="center" w:pos="5460" w:leader="none"/>
          <w:tab w:val="center" w:pos="7140" w:leader="none"/>
        </w:tabs>
        <w:ind w:right="355" w:hanging="0"/>
        <w:rPr/>
      </w:pPr>
      <w:r>
        <w:rPr/>
        <w:t>＊Ａ（１１個以上）、Ｂ（７～１０）、Ｃ（１～６）、Ｄ（まったく言えない）</w:t>
      </w:r>
    </w:p>
    <w:p>
      <w:pPr>
        <w:pStyle w:val="Normal"/>
        <w:tabs>
          <w:tab w:val="clear" w:pos="840"/>
          <w:tab w:val="center" w:pos="2100" w:leader="none"/>
          <w:tab w:val="center" w:pos="3780" w:leader="none"/>
          <w:tab w:val="center" w:pos="5460" w:leader="none"/>
          <w:tab w:val="center" w:pos="7140" w:leader="none"/>
        </w:tabs>
        <w:ind w:right="35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0</wp:posOffset>
                </wp:positionH>
                <wp:positionV relativeFrom="paragraph">
                  <wp:posOffset>133350</wp:posOffset>
                </wp:positionV>
                <wp:extent cx="2867025" cy="535940"/>
                <wp:effectExtent l="626745" t="1447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536040"/>
                        </a:xfrm>
                        <a:prstGeom prst="wedgeRectCallout">
                          <a:avLst>
                            <a:gd name="adj1" fmla="val -71814"/>
                            <a:gd name="adj2" fmla="val -76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Speed ReagingとSpeakingの評価は言えた数で、Reading Naturallyについては総括的に評価す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10.5pt;width:225.7pt;height:42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Speed ReagingとSpeakingの評価は言えた数で、Reading Naturallyについては総括的に評価す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47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23:50:00Z</dcterms:created>
  <dc:creator>Fujii</dc:creator>
  <dc:description/>
  <dc:language>en-US</dc:language>
  <cp:lastModifiedBy>Fujii</cp:lastModifiedBy>
  <dcterms:modified xsi:type="dcterms:W3CDTF">2003-11-07T05:20:00Z</dcterms:modified>
  <cp:revision>14</cp:revision>
  <dc:subject/>
  <dc:title>COMMUNICATION PRACTICE</dc:title>
</cp:coreProperties>
</file>